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7569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/>
      </w:pPr>
      <w:r>
        <w:rPr>
          <w:rFonts w:cs="Calibri"/>
        </w:rPr>
        <w:t xml:space="preserve">Załącznik nr 4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wniosku o płatnoś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747"/>
        <w:gridCol w:w="3859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za ok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refundacj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rozliczający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sprawozdawcz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A6A6A6"/>
              </w:rPr>
            </w:pPr>
            <w:r>
              <w:rPr>
                <w:rFonts w:cs="Calibri"/>
                <w:b/>
              </w:rPr>
              <w:t>Wniosek o płatność końcow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beneficjent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umowy/decyzji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tuł projek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operacyjn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 priorytetow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Wnioskowana kwota, w tym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Zalicz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fundacj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Postęp rzeczow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96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…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134"/>
        <w:gridCol w:w="1277"/>
        <w:gridCol w:w="1417"/>
        <w:gridCol w:w="2127"/>
        <w:gridCol w:w="1984"/>
        <w:gridCol w:w="1418"/>
      </w:tblGrid>
      <w:tr>
        <w:trPr>
          <w:cantSplit w:val="true"/>
        </w:trPr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produktu</w:t>
            </w:r>
          </w:p>
        </w:tc>
      </w:tr>
      <w:tr>
        <w:trPr>
          <w:trHeight w:val="16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wskaźni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cel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osiągnięta </w:t>
              <w:br/>
              <w:t>w okresie sprawozdawcz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siągnięta od początku realizacji projektu (narastają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 w:ascii="Calibri" w:hAnsi="Calibri"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4"/>
        <w:gridCol w:w="1417"/>
        <w:gridCol w:w="1412"/>
        <w:gridCol w:w="6"/>
        <w:gridCol w:w="2127"/>
        <w:gridCol w:w="1984"/>
        <w:gridCol w:w="1418"/>
      </w:tblGrid>
      <w:tr>
        <w:trPr>
          <w:trHeight w:val="284" w:hRule="atLeast"/>
          <w:cantSplit w:val="true"/>
        </w:trPr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rezultatu</w:t>
            </w:r>
          </w:p>
        </w:tc>
      </w:tr>
      <w:tr>
        <w:trPr>
          <w:trHeight w:val="197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wskaź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dnostka mia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baz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docel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Wartość osiągnięta w wyniku zrealizowani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 w:ascii="Calibri" w:hAnsi="Calibri"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roblemy napotkane w trakcie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lanowany przebieg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992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ostęp finansowy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8"/>
        <w:gridCol w:w="993"/>
        <w:gridCol w:w="992"/>
        <w:gridCol w:w="992"/>
        <w:gridCol w:w="851"/>
        <w:gridCol w:w="850"/>
        <w:gridCol w:w="851"/>
        <w:gridCol w:w="850"/>
        <w:gridCol w:w="992"/>
        <w:gridCol w:w="993"/>
        <w:gridCol w:w="850"/>
        <w:gridCol w:w="851"/>
        <w:gridCol w:w="708"/>
        <w:gridCol w:w="851"/>
        <w:gridCol w:w="992"/>
        <w:gridCol w:w="709"/>
        <w:gridCol w:w="709"/>
        <w:gridCol w:w="850"/>
      </w:tblGrid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poniesione wydatki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doku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sięgowy lub ewiden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IP wystawcy dokum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/Pe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wystawienia doku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zapł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azwa towaru lub usłu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ontra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kosztów Nazwa kosz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ydatki kwalifiko-wa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finans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podlegająca limit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wa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bCs/>
                <w:iCs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gółem wydatki rzeczywiście ponie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  <w:r>
        <w:br w:type="page"/>
      </w:r>
    </w:p>
    <w:p>
      <w:pPr>
        <w:pStyle w:val="Normal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3366FF"/>
              </w:rPr>
            </w:pPr>
            <w:r>
              <w:rPr>
                <w:rFonts w:cs="Calibri"/>
                <w:b/>
                <w:bCs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tyczące ryczałtó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707"/>
        <w:gridCol w:w="2884"/>
      </w:tblGrid>
      <w:tr>
        <w:trPr>
          <w:trHeight w:val="56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źródła finansowania wydatków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Wydatki kwalifikowalne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Środki wspólnotow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Krajowe środki publiczne, w tym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państw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jednostek samorządu terytorialneg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inne krajowe środki publicz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ywat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 tym EB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ozliczenie zaliczek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</w:tblGrid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dofinansowania</w:t>
            </w:r>
          </w:p>
        </w:tc>
      </w:tr>
      <w:tr>
        <w:trPr>
          <w:trHeight w:val="4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zwróconych -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9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53"/>
        <w:gridCol w:w="1452"/>
        <w:gridCol w:w="1452"/>
        <w:gridCol w:w="1452"/>
        <w:gridCol w:w="1452"/>
        <w:gridCol w:w="1452"/>
        <w:gridCol w:w="1452"/>
        <w:gridCol w:w="1452"/>
        <w:gridCol w:w="1452"/>
        <w:gridCol w:w="1452"/>
      </w:tblGrid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wroty/korek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wniosku o płatność w ramach którego wydatek został rozliczo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kosztów – Nazwa kosztu / Nazwa ryczał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dokumen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podlegająca limito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w ramach limi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 / komentarz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904" w:type="dxa"/>
        <w:jc w:val="left"/>
        <w:tblInd w:w="-9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1275"/>
        <w:gridCol w:w="1276"/>
        <w:gridCol w:w="1276"/>
        <w:gridCol w:w="1417"/>
        <w:gridCol w:w="1276"/>
        <w:gridCol w:w="1276"/>
        <w:gridCol w:w="1208"/>
        <w:gridCol w:w="1343"/>
        <w:gridCol w:w="1276"/>
        <w:gridCol w:w="992"/>
      </w:tblGrid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ategoria kosztów – Nazwa kosztu / Nazwa ryczał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wydatków określona w zakresie finansowym w umowi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wota wydatków objętych</w:t>
              <w:br/>
              <w:t>bieżącym wnioski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A – Nazwa kosztu 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t. B – Nazwa kosztu 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C – Nazwa kosztu 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ryczałt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gółem w projekci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y bezpośred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zeczywiście ponie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ozliczane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sz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8" w:hRule="exac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kategori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ów podlegających limi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kład rzecz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4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oss - 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8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dodatkowe limity z umowy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683"/>
        <w:gridCol w:w="2551"/>
        <w:gridCol w:w="2551"/>
      </w:tblGrid>
      <w:tr>
        <w:trPr/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chó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docho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pomniejszająca wyd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Calibri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sz w:val="24"/>
                <w:lang w:eastAsia="pl-P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 niżej podpisany oświadczam, iż zgodnie z moją wiedzą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ydatki wskazane we wniosku jako kwalifikowane zostały poniesione zgodnie ze wszystkimi odpowiednimi zasadami kwalifikowania wydatków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1276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łączam faktury lub dokumenty księgowe o równoważnej wartości dowodowej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az z dowodami za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b/>
                <w:bCs/>
              </w:rPr>
              <w:t xml:space="preserve">Faktury lub dokumenty księgowe o równoważnej wartości dowodowej, wraz z dowodami zapłaty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one dokument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2015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łączam dokumenty potwierdzające odbiór/wykonanie prac wymienione w ww. tabe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odbiór/wykonanie prac</w:t>
            </w:r>
          </w:p>
        </w:tc>
      </w:tr>
      <w:tr>
        <w:trPr>
          <w:trHeight w:val="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83"/>
        <w:gridCol w:w="1842"/>
        <w:gridCol w:w="1842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am dokumenty wymienione w ww. ta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innych dokumentów wymaganych przez Instytucję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4:00Z</dcterms:created>
  <dc:creator>anna.mozdzen</dc:creator>
  <dc:description/>
  <cp:keywords/>
  <dc:language>en-US</dc:language>
  <cp:lastModifiedBy>Agata Szumańska</cp:lastModifiedBy>
  <cp:lastPrinted>2015-03-17T08:22:00Z</cp:lastPrinted>
  <dcterms:modified xsi:type="dcterms:W3CDTF">2015-08-20T13:03:00Z</dcterms:modified>
  <cp:revision>6</cp:revision>
  <dc:subject/>
  <dc:title/>
</cp:coreProperties>
</file>